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Arial Unicode MS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Arial Unicode M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Arial Unicode MS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1-02-04T09:47:00Z</dcterms:modified>
  <cp:revision>22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1388274792-153</vt:lpwstr>
  </property>
  <property fmtid="{D5CDD505-2E9C-101B-9397-08002B2CF9AE}" pid="4" name="_dlc_DocIdItemGuid">
    <vt:lpwstr>cba928bb-37d6-4576-b293-09b9e06edc22</vt:lpwstr>
  </property>
  <property fmtid="{D5CDD505-2E9C-101B-9397-08002B2CF9AE}" pid="5" name="_dlc_DocIdUrl">
    <vt:lpwstr>https://projektai.intranet.litgrid.eu/PWA/Riešės%20TP%20ir%20ŽTŠK/_layouts/15/DocIdRedir.aspx?ID=PVIS-1388274792-153, PVIS-1388274792-153</vt:lpwstr>
  </property>
</Properties>
</file>